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начальника  управления культуры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.Благовещенск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Л.Н.Амплеенко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__" _____________ 20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Муниципальное задани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ОУДОД  «Музыкальная школа»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го бюджетного учрежд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2011 год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именование муниципальной услуги  </w:t>
      </w:r>
    </w:p>
    <w:p>
      <w:pPr>
        <w:pStyle w:val="ConsPlusNonformat"/>
        <w:widowControl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дополнительного образования детям в области культуры и искусства</w:t>
      </w:r>
    </w:p>
    <w:p>
      <w:pPr>
        <w:pStyle w:val="ConsPlusNonformat"/>
        <w:widowControl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требители муниципальной услуги</w:t>
      </w:r>
    </w:p>
    <w:p>
      <w:pPr>
        <w:pStyle w:val="ConsPlusNonformat"/>
        <w:widowControl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дошкольного и школьного возраст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Показатели, характеризующие объем и (или) качество муниципальной услуги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  характеризующие   качество  муниципальной  услуги  (либ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й  правовой  документ,  регламентирующий  качество  муниципально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)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276"/>
        <w:gridCol w:w="1276"/>
        <w:gridCol w:w="1634"/>
        <w:gridCol w:w="2335"/>
      </w:tblGrid>
      <w:tr>
        <w:trPr>
          <w:trHeight w:val="60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а </w:t>
              <w:br/>
              <w:t xml:space="preserve">расчета 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    </w:t>
              <w:br/>
              <w:t>показателей объема</w:t>
              <w:br/>
              <w:t xml:space="preserve">муниципальной   </w:t>
              <w:br/>
              <w:t>услуги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информации </w:t>
              <w:br/>
              <w:t>о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охранение контингента учащихся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90</w:t>
            </w:r>
          </w:p>
        </w:tc>
        <w:tc>
          <w:tcPr>
            <w:tcW w:w="23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города Благовещенска  от 28.12.2009 №2225 «Об утверждении стандартов качества предоставления муниципальных услуг» (Приложение №3)</w:t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я учащихся, принимающих участие в конкурсах, фестивалях, олимпиадах, смотрах, выставках различных уровней от общего числа учащихся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количество преподавателей, имеющих квалификационные категории от общего числ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сшая </w:t>
            </w:r>
          </w:p>
          <w:p>
            <w:pPr>
              <w:pStyle w:val="Normal"/>
              <w:jc w:val="both"/>
              <w:rPr/>
            </w:pPr>
            <w:r>
              <w:rPr/>
              <w:t>первая</w:t>
            </w:r>
          </w:p>
          <w:p>
            <w:pPr>
              <w:pStyle w:val="Normal"/>
              <w:jc w:val="both"/>
              <w:rPr/>
            </w:pPr>
            <w:r>
              <w:rPr/>
              <w:t>втор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40</w:t>
            </w:r>
          </w:p>
        </w:tc>
        <w:tc>
          <w:tcPr>
            <w:tcW w:w="2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2. Объем муниципальной услуги (в натуральных показателях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/>
      </w:pPr>
      <w:r>
        <w:rPr/>
        <w:t>Бесплатные услуги</w:t>
      </w:r>
    </w:p>
    <w:tbl>
      <w:tblPr>
        <w:tblW w:w="103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17"/>
        <w:gridCol w:w="1420"/>
        <w:gridCol w:w="900"/>
        <w:gridCol w:w="940"/>
        <w:gridCol w:w="896"/>
        <w:gridCol w:w="921"/>
        <w:gridCol w:w="1743"/>
      </w:tblGrid>
      <w:tr>
        <w:trPr>
          <w:trHeight w:val="158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услуг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    </w:t>
              <w:br/>
              <w:t>показателей объема</w:t>
              <w:br/>
              <w:t xml:space="preserve">муниципальной   </w:t>
              <w:br/>
              <w:t>услуги</w:t>
            </w:r>
          </w:p>
        </w:tc>
        <w:tc>
          <w:tcPr>
            <w:tcW w:w="3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оказания услуг по кварталам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артал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jc w:val="center"/>
              <w:rPr/>
            </w:pPr>
            <w:r>
              <w:rPr/>
              <w:t xml:space="preserve">Источник  </w:t>
              <w:br/>
              <w:t xml:space="preserve">информации </w:t>
              <w:br/>
              <w:t xml:space="preserve">о значении </w:t>
              <w:br/>
              <w:t>показателя</w:t>
            </w:r>
          </w:p>
        </w:tc>
      </w:tr>
      <w:tr>
        <w:trPr>
          <w:trHeight w:val="1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дополнительного образования детям в области культуры и искус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учащихс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ые отчетные данные учреждения  о контингенте учащихся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Порядок оказания муниципальной услуг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1. Нормативные правовые акты, регулирующие порядок оказания  муниципальной услуг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он РФ от 10.07.1992 № 3266-1 «Об образовании»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он РФ от 27.12.1991 №2124-1 «О средствах массовой информации»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4.11.1995 №181-ФЗ «О социальной защите инвалидов в Российской Федерации»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он РФ от 07.02.1992 №2300-1 «О защите прав потребителей»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06.10.2003 №131-ФЗ «Об общих принципах организации местного самоуправления в Российской Федерации»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b/>
          <w:bCs/>
          <w:sz w:val="24"/>
          <w:szCs w:val="24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</w:rPr>
        <w:t>.2.Порядок информирования потенциальных потребителей муниципальной услуги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3510"/>
        <w:gridCol w:w="3240"/>
      </w:tblGrid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размещаемой    </w:t>
              <w:br/>
              <w:t>(доводимой) информации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ота обновления  </w:t>
              <w:br/>
              <w:t>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 Публикация предоставления  муниципальных услуг  средствах массовой информации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, воспитательная и концертная деятельность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формационные стенды       (уголки получателей услуг), размещаемых в учреждении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, воспитательная и концертная деятельность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Основания для досрочного прекращения исполнения муниципального задания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ликвидация учреждения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отсутствие лицензии на осуществление образовательной деятельности и др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Предельные  цены (тарифы) на оплату муниципальной услуги в случаях, есл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ормативными  правовыми  актами предусмотрено их оказание на платной основе:</w:t>
      </w:r>
      <w:r>
        <w:rPr>
          <w:rFonts w:cs="Times New Roman" w:ascii="Times New Roman" w:hAnsi="Times New Roman"/>
          <w:bCs/>
          <w:sz w:val="24"/>
          <w:szCs w:val="24"/>
        </w:rPr>
        <w:t>нет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1. Нормативный  правовой  акт, устанавливающий цены (тарифы) либо порядок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х установления:  </w:t>
      </w:r>
      <w:r>
        <w:rPr>
          <w:rFonts w:cs="Times New Roman" w:ascii="Times New Roman" w:hAnsi="Times New Roman"/>
          <w:bCs/>
          <w:sz w:val="24"/>
          <w:szCs w:val="24"/>
        </w:rPr>
        <w:t>нет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2. Орган, устанавливающий цены (тарифы) :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я г.Благовещенска.  </w:t>
      </w:r>
    </w:p>
    <w:p>
      <w:pPr>
        <w:pStyle w:val="ConsPlusNonformat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3. Значения предельных цен (тарифов): </w:t>
      </w:r>
      <w:r>
        <w:rPr>
          <w:rFonts w:cs="Times New Roman" w:ascii="Times New Roman" w:hAnsi="Times New Roman"/>
          <w:bCs/>
          <w:sz w:val="24"/>
          <w:szCs w:val="24"/>
        </w:rPr>
        <w:t>нет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Порядок контроля за исполнением муниципального задания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2700"/>
        <w:gridCol w:w="3420"/>
      </w:tblGrid>
      <w:tr>
        <w:trPr>
          <w:trHeight w:val="36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контроля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, осуществляющие контроль     </w:t>
              <w:br/>
              <w:t>за оказанием муниципальной услуги</w:t>
            </w:r>
          </w:p>
        </w:tc>
      </w:tr>
      <w:tr>
        <w:trPr>
          <w:trHeight w:val="369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Внутренний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и его заместители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перативный       (по проблемным фактам и жалобам)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омента выявления проблемного факта и поступления жалобы</w:t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троль мероприятий                      (анализ и оценка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проведения мероприятия</w:t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тоговый ( по результатам творческого сезона, учебного  и отчетного года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онце учебного и календарного года</w:t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нешний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ведение мониторинга основных показателей работы за определенный период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, квартал, календарный год, учебный год</w:t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анализ обращений и жалоб граждан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Требования к отчетности об исполнении муниципального задания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1. Форма отчета об исполнении муниципального задания (в натуральных показателях)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370"/>
        <w:gridCol w:w="2230"/>
        <w:gridCol w:w="1620"/>
        <w:gridCol w:w="1680"/>
        <w:gridCol w:w="1270"/>
      </w:tblGrid>
      <w:tr>
        <w:trPr>
          <w:trHeight w:val="108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показателя 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,   </w:t>
              <w:br/>
              <w:t xml:space="preserve">утвержденное  </w:t>
              <w:br/>
              <w:t>в муниципальном</w:t>
              <w:br/>
              <w:t xml:space="preserve">задании    </w:t>
              <w:br/>
              <w:t xml:space="preserve">на отчетный  </w:t>
              <w:br/>
              <w:t xml:space="preserve">финансовый год </w:t>
              <w:br/>
              <w:t xml:space="preserve">(отчетный   </w:t>
              <w:br/>
              <w:t>период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  <w:br/>
              <w:t xml:space="preserve">значение  </w:t>
              <w:br/>
              <w:t>за отчетный</w:t>
              <w:br/>
              <w:t xml:space="preserve">финансовый </w:t>
              <w:br/>
              <w:t xml:space="preserve">год    </w:t>
              <w:br/>
              <w:t xml:space="preserve">(отчетный </w:t>
              <w:br/>
              <w:t>период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 </w:t>
              <w:br/>
              <w:t xml:space="preserve">причин отклонения </w:t>
              <w:br/>
              <w:t>от запланированных</w:t>
              <w:br/>
              <w:t>значений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(и) </w:t>
              <w:br/>
              <w:t xml:space="preserve">информации  </w:t>
              <w:br/>
              <w:t>о фактическом</w:t>
              <w:br/>
              <w:t xml:space="preserve">значении   </w:t>
              <w:br/>
              <w:t>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ые услуги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щихся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2. Объем оказания муниципальных услуг (в стоимостных показателях)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620"/>
        <w:gridCol w:w="2160"/>
        <w:gridCol w:w="2700"/>
      </w:tblGrid>
      <w:tr>
        <w:trPr>
          <w:trHeight w:val="600" w:hRule="atLeast"/>
          <w:cantSplit w:val="true"/>
        </w:trPr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луг     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услуг       </w:t>
              <w:br/>
              <w:t xml:space="preserve">за отчетный финансовый </w:t>
              <w:br/>
              <w:t xml:space="preserve">год (отчетный период), </w:t>
              <w:br/>
              <w:t>тыс. рублей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  </w:t>
              <w:br/>
              <w:t xml:space="preserve">причин отклонения  </w:t>
              <w:br/>
              <w:t xml:space="preserve">от запланированных </w:t>
              <w:br/>
              <w:t>значений</w:t>
            </w:r>
          </w:p>
        </w:tc>
      </w:tr>
      <w:tr>
        <w:trPr>
          <w:trHeight w:val="506" w:hRule="atLeast"/>
          <w:cantSplit w:val="true"/>
        </w:trPr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 го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за отчетный период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9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дополнительного образования детям в области культуры и искусства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ые услуг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2. Сроки представления отчетов об исполнении муниципального задания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Ежеквартально, до 10 числа месяца, следующего за отчетным кварталом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Директор МОУДОД «Музыкальная школа»                                                           Г.М.Сапалова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bCs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23:50:00Z</dcterms:created>
  <dc:creator>Primak </dc:creator>
  <dc:description/>
  <cp:keywords/>
  <dc:language>en-US</dc:language>
  <cp:lastModifiedBy>Primak </cp:lastModifiedBy>
  <dcterms:modified xsi:type="dcterms:W3CDTF">2011-04-12T06:51:00Z</dcterms:modified>
  <cp:revision>10</cp:revision>
  <dc:subject/>
  <dc:title>Утверждаю:</dc:title>
</cp:coreProperties>
</file>